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50428099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5892270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31642095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92745539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635166056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78279314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28671012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31781181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37485990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86265318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65808555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3528804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75037820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6172586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